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719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348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013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55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787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584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792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60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908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808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4223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142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413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320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357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