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88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362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612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557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74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135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1247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380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76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86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409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78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271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