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165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946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667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128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636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257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655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323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764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73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487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576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51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775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46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631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226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