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34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055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22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783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350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19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34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526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9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864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435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975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40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26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722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