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648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349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34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0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520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890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883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562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302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175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4581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92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35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