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0828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823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8512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469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4481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8331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367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177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816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4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08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7394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5009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5418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814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200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702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