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95909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06710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00106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14939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74013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04971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13315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74522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65162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36108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50822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17774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41788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32901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72368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