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548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373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687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2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831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198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752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708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9502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799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580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922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048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