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065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04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0897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334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675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113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076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6069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41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8836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672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2821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769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733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731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807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