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769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592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149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311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608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422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811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609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267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432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297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5380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358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76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7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