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74445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3388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1333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8249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1672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9754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24871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63459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0981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5146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755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476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4920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