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600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0394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965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564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0585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459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2644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423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0945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149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133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947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314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3697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6723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544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760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