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045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618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705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719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272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587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636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31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055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57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445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076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869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245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923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