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8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9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00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06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78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26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59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68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99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851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3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2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