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88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80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7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226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76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02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301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45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82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495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61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92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89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46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48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421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