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54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67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68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380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44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245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254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52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76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00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181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516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68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78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1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