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740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744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823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855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760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482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335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698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678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5721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810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897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6376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