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12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12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67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570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859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77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968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01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357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36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1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24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11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801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09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93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66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