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504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1766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3599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453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7255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1919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8278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5148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4265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2638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3767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9577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149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8288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7436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