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990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8257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7918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4310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6629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3563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3262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4374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9304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129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023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614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4129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