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4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702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503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5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873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227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6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035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78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43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973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03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25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77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55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822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05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