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31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97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766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6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88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7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69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79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531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22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38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