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8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2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035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98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887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882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2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21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14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62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0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7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67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