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726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268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529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212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987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64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801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202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478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917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680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902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939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025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327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875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438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