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2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1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568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10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3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8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04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8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14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37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042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41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866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00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97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