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775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454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117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957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913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664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139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92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980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248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165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820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1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