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55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53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23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7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4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51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07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56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88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576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11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2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65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3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8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97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96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