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19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84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04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17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661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68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694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94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36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2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22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765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567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41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74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