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147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250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082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966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712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368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627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915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165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308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600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726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474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