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6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36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16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28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07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8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768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92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98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98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047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2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38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35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10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917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233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