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060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632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339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596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958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475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221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350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806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635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571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540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654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97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