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153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192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46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315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947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118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395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84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991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199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092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131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319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