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722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285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901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430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046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386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602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189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187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629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034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392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83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010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590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125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838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