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92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359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846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208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118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333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35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897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615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695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201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122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176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06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037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