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5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20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783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63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93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535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72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565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26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988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35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2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03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