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7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39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53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81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75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17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28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254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1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8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57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08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09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45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754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596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17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