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87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711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197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072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489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826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941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205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75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993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535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870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730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266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945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