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430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743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473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084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912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448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645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923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536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679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447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634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702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