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827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181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7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24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39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68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79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71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535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66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7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0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24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41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2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416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71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