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004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171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199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679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269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153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70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994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145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289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60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670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944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46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444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