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8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967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742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216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8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775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01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45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851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1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02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17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43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