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79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2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09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5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22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799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804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37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658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133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72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08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59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6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702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76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29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