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42616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13319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9958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19597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16486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87797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83369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28292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13715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07832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43316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82895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13981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62859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72874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