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118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190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352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391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874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109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975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442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842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94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038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887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304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