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12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5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2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567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22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84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7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82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75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70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0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410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681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54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9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53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