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14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7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379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18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11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866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31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80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0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5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492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20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85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43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44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