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890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405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12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749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995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198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765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843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484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679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959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792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106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