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4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7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9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4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945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70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39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4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40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24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1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35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32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59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33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831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