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07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64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50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12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22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60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99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92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71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5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041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281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679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08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30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