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747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497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729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804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593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473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730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327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655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739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775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603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630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